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ause and Effec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AIN, SNOW, AND HAIL  </w:t>
      </w:r>
      <w:r>
        <w:rPr>
          <w:rFonts w:eastAsia="Times New Roman" w:cs="Times New Roman" w:ascii="Times New Roman" w:hAnsi="Times New Roman"/>
          <w:i/>
          <w:iCs/>
          <w:sz w:val="24"/>
          <w:szCs w:val="24"/>
        </w:rPr>
        <w:t>Kirsten Bisho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nstorms: maybe you don't like them because you can't go outside. Or if you get caught in one, it's like taking a shower with your clothes on. Or maybe you like to lie around the house all day with the weather as an excuse, playing games, reading books, and listening to the sound rain makes on the ro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ther you like rain or not, you probably know that it comes from clouds. But what exactly is a cloud? How does it get up there? And why do clouds turn into r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cient Chinese believed that rain was caused by dragons in the sky. The Incas had a rain god called Chac who collected water from the Milky Way and poured it down on the Ear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ually, clouds come from the water on the Earth's surface—mostly from the oceans, but also from lakes, rivers, and other bodies of water. The sun makes some of this water evaporate, or turn into a gas. This gas is called water vapor. Water vapor is invisible. You can see evaporation in action when you dry your hair or put clothes out to dry in the sun. The water seems to mysteriously disappear. Actually, it's still there, but you can't see it. It has turned into invisible water vap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m air is lighter than cool air. Therefore, the warm air (with the water vapor in it) rises. Up high in the sky, the air is colder. As the warm air rises and cools off, the water vapor turns back into tiny droplets of liquid water. Clouds are made of these droplets of water. The droplets don't just float in thin air, though. They sit on particles of dust and smoke that drift around in the atmosph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ater vapor turns into water, we call this condensation. It's the opposite of evaporation. An example of this is when you can see your breath in front of you as a white mist on cold mornings. Your breath is warm and has water vapor in it. When the water vapor hits the cold air outside your body, it condenses and forms a little clou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water in a cloud becomes too heavy to stay in the air, it falls back down to the Earth as rain. Evaporation and condensation are responsible for cycling about 100 million billion gallons of water each year. That's a lot of rainy days! This is called the water cyc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flakes form in cold clouds. Rather than staying liquid, the water droplets freeze and turn into ice crystals. Actually, a lot of rain starts as snow in the clouds, but melts on the way down. In winter, the temperature of the air is cold enough that the ice crystals don't melt, and presto, s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ilstones start as raindrops in a storm. When strong storm winds blow upward, they stop the rain from falling. As the rain blows about in the cold air, it freezes into ice. Hailstones are these frozen raindrops. Big hailstones form when very strong winds keep small hailstones up in the air. Raindrops hit the hailstones and freeze, packing more ice onto the hailstone—just like making a snowb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 and hail eventually melt, of course, and turn back into water. The water evaporates, and the cycle starts again—the way it has for billions of year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Based on the passage above, one thing needed for clouds to form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04169787"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 day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9346887"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e cryst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26859331"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53320646"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w:t>
            </w:r>
          </w:p>
        </w:tc>
      </w:tr>
    </w:tbl>
    <w:p>
      <w:pPr>
        <w:pStyle w:val="Normal"/>
        <w:spacing w:lineRule="auto" w:line="240" w:before="0" w:after="0"/>
        <w:rPr/>
      </w:pPr>
      <w:r>
        <w:rPr>
          <w:rFonts w:eastAsia="Times New Roman" w:cs="Times New Roman" w:ascii="Times New Roman" w:hAnsi="Times New Roman"/>
          <w:b/>
          <w:bCs/>
          <w:sz w:val="24"/>
          <w:szCs w:val="24"/>
        </w:rPr>
        <w:t>2)</w:t>
      </w:r>
      <w:r>
        <w:rPr/>
        <w:t xml:space="preserve"> Based on the passage, evaporation is caus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13384698"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u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35652430"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36407637"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03039552"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por.</w:t>
            </w:r>
          </w:p>
        </w:tc>
      </w:tr>
    </w:tbl>
    <w:p>
      <w:pPr>
        <w:pStyle w:val="Normal"/>
        <w:spacing w:lineRule="auto" w:line="240" w:before="0" w:after="0"/>
        <w:rPr/>
      </w:pPr>
      <w:r>
        <w:rPr>
          <w:rFonts w:eastAsia="Times New Roman" w:cs="Times New Roman" w:ascii="Times New Roman" w:hAnsi="Times New Roman"/>
          <w:b/>
          <w:bCs/>
          <w:sz w:val="24"/>
          <w:szCs w:val="24"/>
        </w:rPr>
        <w:t>3)</w:t>
      </w:r>
      <w:r>
        <w:rPr/>
        <w:t xml:space="preserve"> One EFFECT of water vapor rising high into the sky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20713135"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84746285"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po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04511799"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obal warm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134194656"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rinking oceans.</w:t>
            </w:r>
          </w:p>
        </w:tc>
      </w:tr>
    </w:tbl>
    <w:p>
      <w:pPr>
        <w:pStyle w:val="Normal"/>
        <w:spacing w:lineRule="auto" w:line="240" w:before="0" w:after="0"/>
        <w:rPr/>
      </w:pPr>
      <w:r>
        <w:rPr>
          <w:rFonts w:eastAsia="Times New Roman" w:cs="Times New Roman" w:ascii="Times New Roman" w:hAnsi="Times New Roman"/>
          <w:b/>
          <w:bCs/>
          <w:sz w:val="24"/>
          <w:szCs w:val="24"/>
        </w:rPr>
        <w:t>4)</w:t>
      </w:r>
      <w:r>
        <w:rPr/>
        <w:t xml:space="preserve"> Which of the following is needed for hailstones to form?</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79068024"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wflak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423508746"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116077963"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under and lightn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85601915" r:id="rId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eezing temperatures on the grou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passage, air with water vapor ends up high in the sky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065269394" r:id="rId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rm air r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65916494" r:id="rId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 is invis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75041753" r:id="rId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ir is colder high up in the sk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66118403" r:id="rId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Earth is covered with water.</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Text Feature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sert Eating Recor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Leslie Patter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mpetitive eating events, participants compete to see who can eat the most food in a certain amount of time. This kind of event is quickly becoming very popular around the country. Eating contests focus on many kinds of food, from chicken nuggets to oysters to pickles. The chart below lists the records for desser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324350" cy="2552700"/>
            <wp:effectExtent l="0" t="0" r="0" b="0"/>
            <wp:docPr id="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 descr=""/>
                    <pic:cNvPicPr>
                      <a:picLocks noChangeAspect="1" noChangeArrowheads="1"/>
                    </pic:cNvPicPr>
                  </pic:nvPicPr>
                  <pic:blipFill>
                    <a:blip r:embed="rId42"/>
                    <a:srcRect l="-8" t="-14" r="-8" b="-14"/>
                    <a:stretch>
                      <a:fillRect/>
                    </a:stretch>
                  </pic:blipFill>
                  <pic:spPr bwMode="auto">
                    <a:xfrm>
                      <a:off x="0" y="0"/>
                      <a:ext cx="4324350" cy="2552700"/>
                    </a:xfrm>
                    <a:prstGeom prst="rect">
                      <a:avLst/>
                    </a:prstGeom>
                  </pic:spPr>
                </pic:pic>
              </a:graphicData>
            </a:graphic>
          </wp:inline>
        </w:drawing>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Which of the competitors holds the most records of those lis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187210671"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ic Book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732487197"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nya Thoma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63570345"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kie Jarv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965352624"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othy Janu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For the desserts measured in pounds, what is the MOST food eaten in 8 minutes or les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405091028"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y Lime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11585149"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esecak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33257513"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o-Fly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990382629"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colate candy bar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ased on the chart, how many contests lasted MORE than 9 minut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042883216"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509357850"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705146458"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08898085"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Based on the chart, how many competitors only hold one record for eating desser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046499802"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041461198"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981940259"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765264210"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chart, most of the desserts eaten in contests are measur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770376543"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698361661"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li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00725228"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mber eat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57408192"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lum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Similarities/Differences among Setting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WO WORL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Iain Row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ittle fish hovered in the safety of the reef. All around it was the dance of life as schools of brightly-colored fish swam in ten different directions at once. They shot past and between one another but never collided. The little fish darted out into the clear water, but he sensed something moving above. He swam quickly back to the safety of the rock. A big, dark shape moved lazily through the water, powerful and cruel. The little fish kept very still and waited until long after the shark was gone. Then it swam out into the o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tle fish looked up at the bright surface of the water and saw a splash of arms and legs. It watched the people swimming for a while. Then the little fish saw a hungry eel closing in and shot away, swimming as fast as it could. The eel kept up its chase, hunting for its next meal. The little fish swam frantically, but it was getting tired. It could not keep up this speed for much long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his way into the city, Billy stood on the corner, looking out at the traffic. Cars shot past from all directions. It looked as if they would crash, but somehow the traffic flowed and merged and they did not. Billy decided that it was safe to cross the road. He started to cross, but then he felt, more than heard, a low noise, and he stepped back onto the sidewalk. The massive truck roared down the street, and Billy waited until it had passed before crossing. Then he walked into the c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opped for a while outside the pet shop and stared into the fish tank, watching the blues and reds darting about between stones and plants. Then he looked at his watch. It was time to get back home for lunch. Billy pretended that he was a spy and that his enemies were chasing him. He fled back home, dodging his opponents. They nearly caught him, but he used one final burst of speed that took him back through his front do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el was just about to catch the little fish when there was a sparkle of light on plastic, and the little fish found itself rising up. It came out of the sea, into the brilliant sunshine, caught in a big plastic net. Then the net was tipped into a tank. The little fish swam around in its new world. It was safe from the eel that swam in circles in the sea. The tank fell into the bottom of a boat, along with a dozen others, all full of other brightly-colored fis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lly walked home, thinking about what he had seen. He would save up his pocket money. Next week he would go back and buy a fish. He would keep it in a tank in his room. It would be interesting watching it swim around. Its world was so different from hi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In the story, Billy's street corner is most LIKE th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22708046"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31073411"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707094457"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e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430584888"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he shark and the big truck are ALIKE because they are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860631245" r:id="rId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ators chasing after their pre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220307920"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ures that make the most noi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653316229"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dangerous thing in their environme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558241438"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ing faster than any other thing in their habitat.</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illy's trip home from the pet store was DIFFERENT from the fish trying to get away from the eel because Bill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562356960"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late for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2005873805"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n't caught by his enem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827701095"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ly pretended there was dang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2012895"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dn't need any help from his friend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One way that Billy's city is LIKE the fish's water is that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783223654"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very relax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63418954"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scary things in the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3187630" r:id="rId1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impossible to get out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706989027" r:id="rId1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loud, disturbing noises.</w:t>
            </w:r>
          </w:p>
        </w:tc>
      </w:tr>
    </w:tbl>
    <w:p>
      <w:pPr>
        <w:pStyle w:val="Normal"/>
        <w:spacing w:lineRule="auto" w:line="240" w:before="0" w:after="0"/>
        <w:rPr/>
      </w:pPr>
      <w:r>
        <w:rPr>
          <w:rFonts w:eastAsia="Times New Roman" w:cs="Times New Roman" w:ascii="Times New Roman" w:hAnsi="Times New Roman"/>
          <w:b/>
          <w:bCs/>
          <w:sz w:val="24"/>
          <w:szCs w:val="24"/>
        </w:rPr>
        <w:t>5)</w:t>
      </w:r>
      <w:r>
        <w:rPr/>
        <w:t xml:space="preserve"> The swimming schools of fish are LIKE the cars in traffic because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866758223" r:id="rId1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brightly col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894147873" r:id="rId1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things to be afraid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548800384" r:id="rId1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oked like they would run into each oth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414811813" r:id="rId1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emed like they would never stop mov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ocate, Interpret, Organize Information: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VOYAGE OF THE BEAGLE</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Matthew Cheney</w:t>
      </w:r>
    </w:p>
    <w:p>
      <w:pPr>
        <w:pStyle w:val="Normal"/>
        <w:spacing w:lineRule="auto" w:line="240" w:before="280" w:after="280"/>
        <w:rPr/>
      </w:pPr>
      <w:r>
        <w:rPr>
          <w:rFonts w:eastAsia="Times New Roman" w:cs="Times New Roman" w:ascii="Times New Roman" w:hAnsi="Times New Roman"/>
          <w:sz w:val="24"/>
          <w:szCs w:val="24"/>
        </w:rPr>
        <w:t xml:space="preserve">One of the most exciting explorations in the modern era occurred when Charles Darwin sailed around the world on the ship,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s journey gave Darwin the chance to see many types of plant and animal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quickly discovered that being on the ship made him seasick. So whenever he had a chance to go onto land, he took it. He saw volcanoes and jungles. He collected many plant and animal species previously unknown to scientists. In fact, he collected so many specimens he had to send many back to England long before he returned home to study them. </w:t>
      </w:r>
    </w:p>
    <w:p>
      <w:pPr>
        <w:pStyle w:val="Normal"/>
        <w:spacing w:lineRule="auto" w:line="24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traveled in many areas on this voyage. First, it went to Brazil. Then it traveled down the coast of Argentina. From there, the ship crossed into the Pacific Ocean through the dangerous Magellan Strait in Tierra del Fuego, the southernmost part of South America.</w:t>
      </w:r>
    </w:p>
    <w:p>
      <w:pPr>
        <w:pStyle w:val="Normal"/>
        <w:spacing w:lineRule="auto" w:line="240" w:before="280" w:after="240"/>
        <w:rPr/>
      </w:pPr>
      <w:r>
        <w:rPr>
          <w:rFonts w:eastAsia="Times New Roman" w:cs="Times New Roman" w:ascii="Times New Roman" w:hAnsi="Times New Roman"/>
          <w:sz w:val="24"/>
          <w:szCs w:val="24"/>
        </w:rPr>
        <w:t>Here are a few terms associated with his voyage.</w:t>
        <w:br/>
        <w:br/>
      </w:r>
      <w:r>
        <w:rPr>
          <w:rFonts w:eastAsia="Times New Roman" w:cs="Times New Roman" w:ascii="Times New Roman" w:hAnsi="Times New Roman"/>
          <w:b/>
          <w:bCs/>
          <w:sz w:val="24"/>
          <w:szCs w:val="24"/>
        </w:rPr>
        <w:t>Darwin, Charles (Robert)</w:t>
      </w:r>
      <w:r>
        <w:rPr>
          <w:rFonts w:eastAsia="Times New Roman" w:cs="Times New Roman" w:ascii="Times New Roman" w:hAnsi="Times New Roman"/>
          <w:sz w:val="24"/>
          <w:szCs w:val="24"/>
        </w:rPr>
        <w:t xml:space="preserve"> (1809-1882) British natural scientist. Charles Darwin was 22 years old in 1831 when Captain Robert FitzRoy invited him to sail on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was heading to South America to gather information needed to create better maps of the coasts. Darwin had thought he would become a minister. But his interest in nature made the trip to South America hard to resist, even though the voyage would last for five years. </w:t>
      </w:r>
    </w:p>
    <w:p>
      <w:pPr>
        <w:pStyle w:val="Normal"/>
        <w:spacing w:lineRule="auto" w:line="240" w:before="280" w:after="240"/>
        <w:rPr/>
      </w:pPr>
      <w:r>
        <w:rPr>
          <w:rFonts w:eastAsia="Times New Roman" w:cs="Times New Roman" w:ascii="Times New Roman" w:hAnsi="Times New Roman"/>
          <w:b/>
          <w:bCs/>
          <w:sz w:val="24"/>
          <w:szCs w:val="24"/>
        </w:rPr>
        <w:t>FitzRoy, Robert</w:t>
      </w:r>
      <w:r>
        <w:rPr>
          <w:rFonts w:eastAsia="Times New Roman" w:cs="Times New Roman" w:ascii="Times New Roman" w:hAnsi="Times New Roman"/>
          <w:sz w:val="24"/>
          <w:szCs w:val="24"/>
        </w:rPr>
        <w:t xml:space="preserve"> (1805-1865) Sailor and meteorologist. FitzRoy was a great-grandson of King Charles I of England. FitzRoy became captain of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during its first voyage, a mapping survey to Tierra del Fuego. On the second voyage, FitzRoy brought Charles Darwin on board mainly to have someone interesting to talk with. However, it soon became clear that Darwin's natural collections from the voyage would be important contributions to science. </w:t>
      </w:r>
    </w:p>
    <w:p>
      <w:pPr>
        <w:pStyle w:val="Normal"/>
        <w:spacing w:lineRule="auto" w:line="240" w:before="280" w:after="240"/>
        <w:rPr/>
      </w:pPr>
      <w:r>
        <w:rPr>
          <w:rFonts w:eastAsia="Times New Roman" w:cs="Times New Roman" w:ascii="Times New Roman" w:hAnsi="Times New Roman"/>
          <w:b/>
          <w:bCs/>
          <w:sz w:val="24"/>
          <w:szCs w:val="24"/>
        </w:rPr>
        <w:t>hydrography</w:t>
      </w:r>
      <w:r>
        <w:rPr>
          <w:rFonts w:eastAsia="Times New Roman" w:cs="Times New Roman" w:ascii="Times New Roman" w:hAnsi="Times New Roman"/>
          <w:sz w:val="24"/>
          <w:szCs w:val="24"/>
        </w:rPr>
        <w:t xml:space="preserve"> (hi-DROG-ra-fee)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The scientific measurement and mapping of bodies of water, particularly for travel by ships. </w:t>
      </w:r>
    </w:p>
    <w:p>
      <w:pPr>
        <w:pStyle w:val="Normal"/>
        <w:spacing w:lineRule="auto" w:line="240" w:before="280" w:after="240"/>
        <w:rPr/>
      </w:pPr>
      <w:r>
        <w:rPr>
          <w:rFonts w:eastAsia="Times New Roman" w:cs="Times New Roman" w:ascii="Times New Roman" w:hAnsi="Times New Roman"/>
          <w:b/>
          <w:bCs/>
          <w:sz w:val="24"/>
          <w:szCs w:val="24"/>
        </w:rPr>
        <w:t>Tierra del Fuego</w:t>
      </w:r>
      <w:r>
        <w:rPr>
          <w:rFonts w:eastAsia="Times New Roman" w:cs="Times New Roman" w:ascii="Times New Roman" w:hAnsi="Times New Roman"/>
          <w:sz w:val="24"/>
          <w:szCs w:val="24"/>
        </w:rPr>
        <w:t xml:space="preserve"> (Spanish for "Land of Fire"). An archipelago at the tip of South America, separated from the continent by the Strait of Magellan. Western and southern islands are territories of Chile. The eastern islands are part of Argentina, including the world's southernmost city, Ushuaia. </w:t>
      </w:r>
    </w:p>
    <w:p>
      <w:pPr>
        <w:pStyle w:val="Normal"/>
        <w:spacing w:lineRule="auto" w:line="240" w:before="280" w:after="240"/>
        <w:rPr/>
      </w:pPr>
      <w:r>
        <w:rPr>
          <w:rFonts w:eastAsia="Times New Roman" w:cs="Times New Roman" w:ascii="Times New Roman" w:hAnsi="Times New Roman"/>
          <w:b/>
          <w:bCs/>
          <w:sz w:val="24"/>
          <w:szCs w:val="24"/>
        </w:rPr>
        <w:t>archipelago</w:t>
      </w:r>
      <w:r>
        <w:rPr>
          <w:rFonts w:eastAsia="Times New Roman" w:cs="Times New Roman" w:ascii="Times New Roman" w:hAnsi="Times New Roman"/>
          <w:sz w:val="24"/>
          <w:szCs w:val="24"/>
        </w:rPr>
        <w:t xml:space="preserve"> (ahr-kih-PEL-ah-goh)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A cluster of islands, or an area of water containing many islan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rwin at the Galapagos</w:t>
      </w:r>
    </w:p>
    <w:p>
      <w:pPr>
        <w:pStyle w:val="Normal"/>
        <w:spacing w:lineRule="auto" w:line="240" w:before="280" w:after="280"/>
        <w:rPr/>
      </w:pPr>
      <w:r>
        <w:rPr>
          <w:rFonts w:eastAsia="Times New Roman" w:cs="Times New Roman" w:ascii="Times New Roman" w:hAnsi="Times New Roman"/>
          <w:sz w:val="24"/>
          <w:szCs w:val="24"/>
        </w:rPr>
        <w:t xml:space="preserve">Some of Darwin's most exciting discoveries occurred late in the </w:t>
      </w:r>
      <w:r>
        <w:rPr>
          <w:rFonts w:eastAsia="Times New Roman" w:cs="Times New Roman" w:ascii="Times New Roman" w:hAnsi="Times New Roman"/>
          <w:i/>
          <w:iCs/>
          <w:sz w:val="24"/>
          <w:szCs w:val="24"/>
        </w:rPr>
        <w:t>Beagle's</w:t>
      </w:r>
      <w:r>
        <w:rPr>
          <w:rFonts w:eastAsia="Times New Roman" w:cs="Times New Roman" w:ascii="Times New Roman" w:hAnsi="Times New Roman"/>
          <w:sz w:val="24"/>
          <w:szCs w:val="24"/>
        </w:rPr>
        <w:t xml:space="preserve"> voyage in September 1835. This was when the ship reached the Galapagos Islands, off the coast of Ecuador. Darwin said of the volcanic landscape of the first island they landed on "Nothing could be less inviting than the first appearance." He soon discovered, though, that the high mountains of the islands had a more damp climate and offer fairly thick plant grow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is plant life, Darwin discovered many animals similar to, but slightly different from, ones found on the mainland. He noticed that each island had a different kind of mockingbird. He was amazed to discover how many kinds of finches were flying around the islands. He later found, when he returned to England that each island appeared to have a completely different type of finch. They had many different sorts of beaks, each one good for eating a different type of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was also fascinated by the giant, ancient tortoises on the Galapagos Islands. He spent days observing as they climbed the hills to go to springs for wa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RCES http://www.literature.org/authors/darwin-charles/the-voyage-of-the-beagle/chapter-17.html http://en.wikipedia.org/wiki/The_Voyage_of_the_Beagle http://en.wikipedia.org/wiki/Charles_darwin http://en.wikipedia.org/wiki/Robert_Fitzroy http://en.wikipedia.org/wiki/Tierra_del_Fuego dictionary definitions based on The Oxford American Dictionary (1980 and 2005 editions), with alterati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ccording to the passage, the climate in the high mountains of the Galapagos Islands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573577274" r:id="rId1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54362477" r:id="rId1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l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815349084" r:id="rId1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amp.</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437358794" r:id="rId1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r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Ushuaia is the world's southernmost city. Ushuaia is part of which countr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982310685" r:id="rId1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gentin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707904931" r:id="rId1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z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20684122" r:id="rId1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392824030" r:id="rId1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cuad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You need to make a list of important facts to include in a report about the life of Charles Darwin. What is the MOST important fact to include from this trip?</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93949560" r:id="rId1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pent time watching giant ancient torto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408017200" r:id="rId1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gularly went on land to avoid being seasic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39628091"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discovered new species of plants and 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00750309"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ent on the trip because he was interested in nature.</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s he traveled among the Galapagos Islands, what did Darwin learn about the birds called finch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59235587" r:id="rId1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ooked exactly like finches back in Eng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780154952" r:id="rId1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size was bigger than finches on the main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20679768" r:id="rId1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dying out because of the humid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274565254" r:id="rId1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beaks had adapted to the food on each isla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t xml:space="preserve"> traveled to South America to do a hydrographic survey. What information does this kind of survey prov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654281322" r:id="rId1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cient cit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61140119" r:id="rId1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ps of oceans for travel by boa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2040212773" r:id="rId1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about volcanic landscap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783102569" r:id="rId1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imal and plant specie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nalyze Words in Tex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HISTORY OF SNEAKER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Ann Kenne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you be surprised to know that sneakers have been around for more than 100 years? They are very popular now and come in so many styles and colors. But back in the day, they didn't even have a separate right and left sho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neaker came about as an accident. A man named Charles Goodyear was trying to invent a bag that postal carriers could use that would keep the mail dry when it rained. He experimented with rubber and canvas. Finally, one day he unintentionally got the rubber too hot. Because of that accident, he was able to make the rubber blend with the canvas and be flexible. This mistake paved the way for two new inventions, the car tire and the sneak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y sneakers were too expensive for ordinary people. Only the rich could afford them. They had canvas uppers, laces and rubber soles. Because of the rubber soles, you could sneak up on someone quietly. For this reason, these shoes were called felonies, then creepers, then gumshoes. They later came to be more popularly known as sneak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 Rubber bought Mr. Goodyear's business and decided to mass-produce the sneaker. They called this shoe the Ked. The Ked was sold at a more reasonable price within the budget of the average household. By the early 1900s, they were selling up to 25 million pairs a year. In 1917, Marquis Converse took the sneaker to a new level and created shoes specifically for basketball. The Chuck Taylor All-Star was developed in 1923. It was the first celebrity athlete shoe. The Converse All-Star sneaker is still popular tod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85, a rookie basketball player by the name of Michael Jordan had a shoe named after him. This popular shoe, the Air Jordan, cost him a fine each time he wore them at a game, since they were considered too colorful. Now Air Jordans are common all over the place and Michael Jordan is no longer a rookie player. Nike also expanded this line to include clot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ly, sneakers were used for sports but now people use them as a fashion statement. This trend started with teenagers in the 1950s, but includes people of all ages today. And not just for sports, for all kinds of events. People love their sneakers. Ethel Paquin, a writer for Land's End, claims that people feel strongly about their sneakers. Like a favorite old shirt, patched and mended, sneakers are often worn until they are threadbare. Today you can still purchase a pair of sneakers for a small price, but now there are also many designer sneakers with all kinds of new features. The sky is the limit.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Finally, one day he unintentionally got the rubber too hot. Because of that accident, he was able to make the rubber blend with the canvas and be flexible.</w:t>
      </w:r>
      <w:r>
        <w:rPr>
          <w:rFonts w:eastAsia="Times New Roman" w:cs="Times New Roman" w:ascii="Times New Roman" w:hAnsi="Times New Roman"/>
          <w:sz w:val="24"/>
          <w:szCs w:val="24"/>
        </w:rPr>
        <w:br/>
        <w:br/>
        <w:t xml:space="preserve">Which word used in these sentences can help you figure out what </w:t>
      </w:r>
      <w:r>
        <w:rPr>
          <w:rFonts w:eastAsia="Times New Roman" w:cs="Times New Roman" w:ascii="Times New Roman" w:hAnsi="Times New Roman"/>
          <w:i/>
          <w:iCs/>
          <w:sz w:val="24"/>
          <w:szCs w:val="24"/>
        </w:rPr>
        <w:t>unintentionall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397419404" r:id="rId1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ex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609247050" r:id="rId1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all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490615296" r:id="rId1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34970613" r:id="rId1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end</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e Ked was sold at a more reasonable price within the budget of the average household.</w:t>
      </w:r>
      <w:r>
        <w:rPr>
          <w:rFonts w:eastAsia="Times New Roman" w:cs="Times New Roman" w:ascii="Times New Roman" w:hAnsi="Times New Roman"/>
          <w:sz w:val="24"/>
          <w:szCs w:val="24"/>
        </w:rPr>
        <w:br/>
        <w:br/>
        <w:t xml:space="preserve">Based on the other words in the sentence, the word </w:t>
      </w:r>
      <w:r>
        <w:rPr>
          <w:rFonts w:eastAsia="Times New Roman" w:cs="Times New Roman" w:ascii="Times New Roman" w:hAnsi="Times New Roman"/>
          <w:i/>
          <w:iCs/>
          <w:sz w:val="24"/>
          <w:szCs w:val="24"/>
        </w:rPr>
        <w:t>budget</w:t>
      </w:r>
      <w:r>
        <w:rPr/>
        <w:t xml:space="preserve"> means something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508610497" r:id="rId1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ize of a ho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681243778" r:id="rId1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a family can affo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87517705" r:id="rId1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hings sol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937064843" r:id="rId1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re families are likely to shop.</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is mistake paved the way for two new inventions, the car tire and the sneaker.</w:t>
      </w:r>
      <w:r>
        <w:rPr>
          <w:rFonts w:eastAsia="Times New Roman" w:cs="Times New Roman" w:ascii="Times New Roman" w:hAnsi="Times New Roman"/>
          <w:sz w:val="24"/>
          <w:szCs w:val="24"/>
        </w:rPr>
        <w:br/>
        <w:br/>
        <w:t xml:space="preserve">The phrase </w:t>
      </w:r>
      <w:r>
        <w:rPr>
          <w:rFonts w:eastAsia="Times New Roman" w:cs="Times New Roman" w:ascii="Times New Roman" w:hAnsi="Times New Roman"/>
          <w:i/>
          <w:iCs/>
          <w:sz w:val="24"/>
          <w:szCs w:val="24"/>
        </w:rPr>
        <w:t>paved the wa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490592341" r:id="rId1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most did not happ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901002660" r:id="rId1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k a long, long tim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1077095632" r:id="rId1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t in the way of thing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305252680" r:id="rId1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de more things happen.</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Now Air Jordans are common all over the place and Michael Jordan is no longer a rookie player.</w:t>
      </w:r>
      <w:r>
        <w:rPr>
          <w:rFonts w:eastAsia="Times New Roman" w:cs="Times New Roman" w:ascii="Times New Roman" w:hAnsi="Times New Roman"/>
          <w:sz w:val="24"/>
          <w:szCs w:val="24"/>
        </w:rPr>
        <w:br/>
        <w:br/>
        <w:t xml:space="preserve">The OPPOSITE of a </w:t>
      </w:r>
      <w:r>
        <w:rPr>
          <w:rFonts w:eastAsia="Times New Roman" w:cs="Times New Roman" w:ascii="Times New Roman" w:hAnsi="Times New Roman"/>
          <w:i/>
          <w:iCs/>
          <w:sz w:val="24"/>
          <w:szCs w:val="24"/>
        </w:rPr>
        <w:t>rookie player</w:t>
      </w:r>
      <w:r>
        <w:rPr/>
        <w:t xml:space="preserve">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564444537" r:id="rId1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injur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568233872" r:id="rId1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experienc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2021516710" r:id="rId1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one new to spor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62638036" r:id="rId1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layer who gets fine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 xml:space="preserve">Like a favorite old shirt, patched and mended, sneakers are often worn until they are threadbare. </w:t>
      </w:r>
      <w:r>
        <w:rPr>
          <w:rFonts w:eastAsia="Times New Roman" w:cs="Times New Roman" w:ascii="Times New Roman" w:hAnsi="Times New Roman"/>
          <w:sz w:val="24"/>
          <w:szCs w:val="24"/>
        </w:rPr>
        <w:br/>
        <w:br/>
      </w:r>
      <w:r>
        <w:rPr>
          <w:rFonts w:eastAsia="Times New Roman" w:cs="Times New Roman" w:ascii="Times New Roman" w:hAnsi="Times New Roman"/>
          <w:i/>
          <w:iCs/>
          <w:sz w:val="24"/>
          <w:szCs w:val="24"/>
        </w:rPr>
        <w:t>Threadbare</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759442583" r:id="rId1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ling comforta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895168121" r:id="rId1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to fall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335197882" r:id="rId1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tired of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689827777" r:id="rId2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good care of someth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uthor's Purpose: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BOT ART</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make art and music. We are not alone in our creativity, though. In some parts of the world, elephants are given painting materials to produce art. Some people have even dipped cats' paws in paint and given them a canvas. But . . . can robots pai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mean science fiction robots that look and act like people. Rather, I'm talking about real robots that are used in factories to build cars and other heavy equipment. Jan Zappe, the founder of the European art group, Robotlab, thinks robots can be arti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and the other Robotlab artists have taken factory robots, which are mechanical arms attached to a computer, and programmed them to play the drums, dance, spin records like a DJ, and even paint. For example, "Although the robots can weigh 820 pounds and are designed to make everything from cars to bulldozers, they can be remarkably supple, with more than enough finesse to draw on canva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robot, called KR 125/2 after its model number, would hammer pieces of metal together, but now it has a pen and can draw images based on what it sees through a video camera le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o bad these robots don't have ears to go with their eyes: "At one event the robot DJ selected the music and decided when to scratch. Zappe said the robot's timing and choice of music were 'not very harmonic.' So the Robotlab crew reprogrammed the machine to help it place the scratches at more appropriate time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s it art? Cats are just messing around with paint. Elephants get a little training, but they're just doing what they're told. Jan Zappe's robots are just doing what they're programmed to do. Are the robots the real artists, or are the computer programmers? And are the programmers truly producing 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t means a lot of things to people. There was once a "blank canvas" art show, and the gallery owners were worried that they'd mix up which blank canvas belonged to which artist. Art doesn't have to be "pretty" or even "good," but is art whatever an artist says it is? Cats, elephants, and robots can be led to paint, trained to paint, or programmed to paint, but they can't say, "We are artists! This is our art!"</w:t>
      </w:r>
    </w:p>
    <w:p>
      <w:pPr>
        <w:pStyle w:val="Normal"/>
        <w:spacing w:lineRule="auto" w:line="240" w:before="280" w:after="280"/>
        <w:rPr/>
      </w:pPr>
      <w:r>
        <w:rPr>
          <w:rFonts w:eastAsia="Times New Roman" w:cs="Times New Roman" w:ascii="Times New Roman" w:hAnsi="Times New Roman"/>
          <w:sz w:val="24"/>
          <w:szCs w:val="24"/>
        </w:rPr>
        <w:t xml:space="preserve">Jan Zappe and Robotlab, however, are artists. And they are also teachers. Robotlab's goal is to use robots to "prepare us for when similar machines are part of our daily lives" (Cohn, 2004). Maybe they can paint our houses </w:t>
      </w:r>
      <w:r>
        <w:rPr>
          <w:rFonts w:eastAsia="Times New Roman" w:cs="Times New Roman" w:ascii="Times New Roman" w:hAnsi="Times New Roman"/>
          <w:i/>
          <w:iCs/>
          <w:sz w:val="24"/>
          <w:szCs w:val="24"/>
        </w:rPr>
        <w:t>and</w:t>
      </w:r>
      <w:r>
        <w:rPr>
          <w:rFonts w:eastAsia="Times New Roman" w:cs="Times New Roman" w:ascii="Times New Roman" w:hAnsi="Times New Roman"/>
          <w:sz w:val="24"/>
          <w:szCs w:val="24"/>
        </w:rPr>
        <w:t xml:space="preserve"> our portrait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author explains that elephants are trained to paint to show th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814939346" r:id="rId2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 probably pai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860769668" r:id="rId2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 cannot be defined by peop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576874583" r:id="rId2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re not the only ones who creat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246981639" r:id="rId2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phants are smarter than most people thi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 xml:space="preserve">The author includes the story of the robot DJ to show that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362496863" r:id="rId2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not be creati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817671443" r:id="rId2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terrible musical tas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080554246" r:id="rId2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a poor sense of rhyth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038238970" r:id="rId2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are not always good at making art or music.</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y does the author think it is important that cats, elephants, and robots cannot say, "This is my ar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583524697" r:id="rId2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have much in comm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310822479" r:id="rId2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911927945" r:id="rId2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ws that not all artists are proud of their ar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952453059" r:id="rId2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you do not have to talk to be an artist.</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Why does the author write robots will one day paint houses and portrai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281525818" r:id="rId2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never get used to robot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913781036" r:id="rId2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ly be good at non-artistic paint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215817180" r:id="rId2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always need robots for painting ch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507156853" r:id="rId2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e day be able to make art as well as do chores.</w:t>
            </w:r>
          </w:p>
        </w:tc>
      </w:tr>
    </w:tbl>
    <w:p>
      <w:pPr>
        <w:pStyle w:val="Normal"/>
        <w:spacing w:lineRule="auto" w:line="240" w:before="0" w:after="0"/>
        <w:rPr/>
      </w:pPr>
      <w:r>
        <w:rPr>
          <w:rFonts w:eastAsia="Times New Roman" w:cs="Times New Roman" w:ascii="Times New Roman" w:hAnsi="Times New Roman"/>
          <w:b/>
          <w:bCs/>
          <w:sz w:val="24"/>
          <w:szCs w:val="24"/>
        </w:rPr>
        <w:t xml:space="preserve">5)  </w:t>
      </w:r>
      <w:r>
        <w:rPr/>
        <w:t xml:space="preserve"> The author writes that the Robotlab robots were originally designed to make cars and bulldozers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049722039" r:id="rId2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 robots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236400279" r:id="rId2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xplains why they are so good at making music.</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135430361" r:id="rId2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kes it more surprising that the robots can mak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2106598996" r:id="rId2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oints out how far robots have to go before they are like peopl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haracter Point of View: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ERGENCY!</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Christopher Rowe</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n the first part of the story, we met Olivia and Darnay. They were finalists in the planet-wide science fair for school kids on Mars. For their final task, they each had to design and build a small robot. Olivia built a fire-fighting robot that sprays foam, while Darnay built a spider-legged robot that operated a welder. The judge is just about to choose a winn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difficult decision," said Dr. Bisson. "You both did a fantastic job, but I can only pick one of you. The winner 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just that moment, a loud siren began wailing. Red lights in the corners flashed off and on and a voice came over the loudspeaker. "Emergency!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omputer terminal on the workbench where Darnay sat. He pulled up the station news to check for updates from the station managers. "There's a crack in the dome in sector 15!" 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est was being held in the Robinson Science Center. Like all stations on Mars, it was a group of buildings covered by a dome. Since the Martian atmosphere was too thin for breathing and deadly cold, a crack was a major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ivia called up a drawing of the station on her own computer. "The workshop we're in is in sector 15!" s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right!" said Dr. Bisson. "The automatic systems have probably already dropped the pressure doors leading to the rest of the station. We have to put on safety gear until help arri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bots, Firefighter Fred and SpiderBot, watched all of this activity closely. They had been activated less than an hour before and were very interested in everything around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ertainly seem excited," said SpiderBot. "I can lock onto the emergency channel directly with my antenna. The crack they're worried about is located two chambers aw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that, too," said Firefighter Fred. "It looks like a crack has developed between a support beam and the outer pressure shield. There's no reason for all this running around. I could spray foam over the inside of the breach and stop most of the air from escap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spun in a circle. "And I can go out the emergency hatch and weld the beam from the outside! That way the humans won't have to make any additional repai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 Bisson, Olivia and Darnay were busy putting on emergency breathing masks. The temperature in the room was dropping rapidly. They didn't even notice the two little robots leave. Fred buzzed along on his bulldozer-like tracks while SpiderBot clattered along the ceiling on his eight mechanical le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on, SpiderBot was climbing over the outside of the dome. Through the windows, he could see Fred spraying foam over the crack they had f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Fred waited for the foam to harden. He turned his visual sensors all the way down, then signaled to SpiderBot to begin the repairs. Through Fred's darkened vision, the bright light of the welding torch was no brighter than the full moon. And with SpiderBot's specially designed eyes, the light didn't bother him even at full bla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just a few minutes, the job was done. SpiderBot met Fred at the door to the workshop and they went in together. Inside, the lights were no longer flashing and the humans had taken off their safety gea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have you two been?" asked Darn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worried about you!" said Olivia. "Didn't you know that there was an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and Firefighter Fred didn't have shoulders. If they did, they would have shrugged them. They still didn't know why everybody was so excited. The crack had been an easy fix.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How do the robots feel about the emergency at the st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706567550" r:id="rId2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worried by the emergenc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2088516811" r:id="rId2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o not think the emergency is r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2117791633" r:id="rId2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 emergency is not a big d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3828595" r:id="rId2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ir inventors will fix the emergenc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en choosing a science fair winner, Dr. Bisson probably feel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0.25pt;height:18pt" filled="f" o:ole="">
                  <v:imagedata r:id="rId252" o:title=""/>
                </v:shape>
                <o:OLEObject Type="Embed" ProgID="" ShapeID="ole_rId251" DrawAspect="Content" ObjectID="_1753399022" r:id="rId2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gry that Olivia and Darnay did not try har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291983542" r:id="rId2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sure about which robot is the b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398353932" r:id="rId2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ad that the contest will soon be ov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537200448" r:id="rId2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 that the contest was too difficul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en the emergency first occurs, the three people in the story probably fee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830892086" r:id="rId2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5pt;height:18pt" filled="f" o:ole="">
                  <v:imagedata r:id="rId262" o:title=""/>
                </v:shape>
                <o:OLEObject Type="Embed" ProgID="" ShapeID="ole_rId261" DrawAspect="Content" ObjectID="_1263821557" r:id="rId2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tec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1090977605" r:id="rId2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ola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5pt;height:18pt" filled="f" o:ole="">
                  <v:imagedata r:id="rId266" o:title=""/>
                </v:shape>
                <o:OLEObject Type="Embed" ProgID="" ShapeID="ole_rId265" DrawAspect="Content" ObjectID="_1827220116" r:id="rId2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t the beginning of the story, how do Darnay and Olivia probably feel about their robo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25pt;height:18pt" filled="f" o:ole="">
                  <v:imagedata r:id="rId268" o:title=""/>
                </v:shape>
                <o:OLEObject Type="Embed" ProgID="" ShapeID="ole_rId267" DrawAspect="Content" ObjectID="_943923430" r:id="rId2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rtain they could have done more to w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070388375" r:id="rId2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barrassed that they got so little d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5pt;height:18pt" filled="f" o:ole="">
                  <v:imagedata r:id="rId272" o:title=""/>
                </v:shape>
                <o:OLEObject Type="Embed" ProgID="" ShapeID="ole_rId271" DrawAspect="Content" ObjectID="_1427772558" r:id="rId2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alous of each other's desig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8pt" filled="f" o:ole="">
                  <v:imagedata r:id="rId274" o:title=""/>
                </v:shape>
                <o:OLEObject Type="Embed" ProgID="" ShapeID="ole_rId273" DrawAspect="Content" ObjectID="_1211040602" r:id="rId2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 they did a good job</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Which word best describes how the robots feel after being activa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1590192222" r:id="rId2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247756479" r:id="rId2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ri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18pt" filled="f" o:ole="">
                  <v:imagedata r:id="rId280" o:title=""/>
                </v:shape>
                <o:OLEObject Type="Embed" ProgID="" ShapeID="ole_rId279" DrawAspect="Content" ObjectID="_96163946" r:id="rId2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i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1262893358" r:id="rId2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ghtened</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Main Idea: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RK MYTH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40"/>
        <w:rPr/>
      </w:pPr>
      <w:r>
        <w:rPr>
          <w:rFonts w:eastAsia="Times New Roman" w:cs="Times New Roman" w:ascii="Times New Roman" w:hAnsi="Times New Roman"/>
          <w:sz w:val="24"/>
          <w:szCs w:val="24"/>
        </w:rPr>
        <w:t xml:space="preserve">In the 1970s,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made people afraid to go in the ocean. Even today, the shark is seen as the ultimate eating machine, ready to turn surfers and swimmers into midnight snacks. But most sharks aren't giant monsters, and they don't want to eat people. They do, however, bi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ating Machines?</w:t>
      </w:r>
    </w:p>
    <w:p>
      <w:pPr>
        <w:pStyle w:val="Normal"/>
        <w:spacing w:lineRule="auto" w:line="240" w:before="280" w:after="280"/>
        <w:rPr/>
      </w:pPr>
      <w:r>
        <w:rPr>
          <w:rFonts w:eastAsia="Times New Roman" w:cs="Times New Roman" w:ascii="Times New Roman" w:hAnsi="Times New Roman"/>
          <w:sz w:val="24"/>
          <w:szCs w:val="24"/>
        </w:rPr>
        <w:t xml:space="preserve">Sharks </w:t>
      </w:r>
      <w:r>
        <w:rPr>
          <w:rFonts w:eastAsia="Times New Roman" w:cs="Times New Roman" w:ascii="Times New Roman" w:hAnsi="Times New Roman"/>
          <w:i/>
          <w:iCs/>
          <w:sz w:val="24"/>
          <w:szCs w:val="24"/>
        </w:rPr>
        <w:t>are</w:t>
      </w:r>
      <w:r>
        <w:rPr>
          <w:rFonts w:eastAsia="Times New Roman" w:cs="Times New Roman" w:ascii="Times New Roman" w:hAnsi="Times New Roman"/>
          <w:sz w:val="24"/>
          <w:szCs w:val="24"/>
        </w:rPr>
        <w:t xml:space="preserve"> eating machines. They swim constantly throughout their lives just to keep the water flowing through their gills, and they don't stop for anything. All that work means they need constant energy, so sharks are always on the prowl for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white sharks are the world's largest fish predator, and can grow to over twenty feet in length. The great white, and most other sharks, have rows and rows of razor-sharp teeth. Sharks of all sizes are strong, fast, and equipped to kill and eat their pr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Ultimate Hun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eth and hunger aren't the only things that make sharks dangerous. Sharks have a sharp sense of smell, which allows them to detect even a few drops of blood in the salty ocean wa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rks even have senses we don't, including an electrical detection sense, thanks to special organs called the Ampullae of Lorenzini. All animals give off weak electrical signals, and sharks can literally feel them through the water. Then they can zone in on prey long before seeing it (Wikipedia,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pit It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arks don't like eating people: "In the majority of recorded attacks, the shark bites the victim, hangs on for a few seconds (possibly dragging the victim through the water or under the surface), and then lets go" (Grabianowski,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ark's powerful senses can tell it that an animal is in the water, but not whether it's a turtle, a sea lion, or a human. And sharks don't like the way we taste—imagine biting into what you thought was a hot dog, and it turned out to be chimpanzee meat. You'd spit it out, too. Sharks aren't "man-eaters," they're accidental "man bi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blem with humans is that we're not fat enough for the average shark. For example, "Sharks love fat. Fat produces twice the energy of muscle, so it's the most efficient food for sharks. Great whites prefer baby seals, which can have up to 50 percent fat content" (Carey, 200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some people are killed by sharks. A big bite can put a lot of blood in the water, and some other sharks may be attracted to the smell and the movements of a swimmer trying to get away. But this is very rare. </w:t>
      </w:r>
    </w:p>
    <w:p>
      <w:pPr>
        <w:pStyle w:val="Normal"/>
        <w:spacing w:lineRule="auto" w:line="240" w:before="280" w:after="280"/>
        <w:rPr/>
      </w:pPr>
      <w:r>
        <w:rPr>
          <w:rFonts w:eastAsia="Times New Roman" w:cs="Times New Roman" w:ascii="Times New Roman" w:hAnsi="Times New Roman"/>
          <w:sz w:val="24"/>
          <w:szCs w:val="24"/>
        </w:rPr>
        <w:t xml:space="preserve">People are less likely to be killed by a shark than they are by another dangerous animal. For instance, "About six people are killed by sharks every year. Some 50,000 people die of snake bites. Elephants kill 500 people a year" (Carey, 2005). Sure, there have been movies about snakes. None of them, though, were as popular or scary as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And even Hollywood can't make the sight of an elephant's trunk cutting through the leaves and branches of a jungle all that scary. So we still see elephants as large, happy, animals. Even though other animals are far more dangerous to us, unfortunately, people still think sharks are deadly mons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References  </w:t>
      </w:r>
    </w:p>
    <w:p>
      <w:pPr>
        <w:pStyle w:val="Normal"/>
        <w:spacing w:lineRule="auto" w:line="240" w:before="280" w:after="280"/>
        <w:rPr/>
      </w:pPr>
      <w:r>
        <w:rPr>
          <w:rFonts w:eastAsia="Times New Roman" w:cs="Times New Roman" w:ascii="Times New Roman" w:hAnsi="Times New Roman"/>
          <w:sz w:val="24"/>
          <w:szCs w:val="24"/>
        </w:rPr>
        <w:t xml:space="preserve">Carey, Bjorn. "The Truth About Great White Sharks, 30 Years After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ive Science Animal Domain</w:t>
      </w:r>
      <w:r>
        <w:rPr>
          <w:rFonts w:eastAsia="Times New Roman" w:cs="Times New Roman" w:ascii="Times New Roman" w:hAnsi="Times New Roman"/>
          <w:sz w:val="24"/>
          <w:szCs w:val="24"/>
        </w:rPr>
        <w:t xml:space="preserve"> 7 July 2005. </w:t>
      </w:r>
    </w:p>
    <w:p>
      <w:pPr>
        <w:pStyle w:val="Normal"/>
        <w:spacing w:lineRule="auto" w:line="240" w:before="280" w:after="280"/>
        <w:rPr/>
      </w:pPr>
      <w:r>
        <w:rPr>
          <w:rFonts w:eastAsia="Times New Roman" w:cs="Times New Roman" w:ascii="Times New Roman" w:hAnsi="Times New Roman"/>
          <w:sz w:val="24"/>
          <w:szCs w:val="24"/>
        </w:rPr>
        <w:t xml:space="preserve">Wikipedia. "Ampullae of Lorenzini." </w:t>
      </w:r>
      <w:r>
        <w:rPr>
          <w:rFonts w:eastAsia="Times New Roman" w:cs="Times New Roman" w:ascii="Times New Roman" w:hAnsi="Times New Roman"/>
          <w:i/>
          <w:iCs/>
          <w:sz w:val="24"/>
          <w:szCs w:val="24"/>
        </w:rPr>
        <w:t>Wikipedia</w:t>
      </w:r>
      <w:r>
        <w:rPr>
          <w:rFonts w:eastAsia="Times New Roman" w:cs="Times New Roman" w:ascii="Times New Roman" w:hAnsi="Times New Roman"/>
          <w:sz w:val="24"/>
          <w:szCs w:val="24"/>
        </w:rPr>
        <w:t xml:space="preserve"> 13 May 2006.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second paragraph of the section "Spit It Out!"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1339129335" r:id="rId2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uch fat humans ha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25pt;height:18pt" filled="f" o:ole="">
                  <v:imagedata r:id="rId286" o:title=""/>
                </v:shape>
                <o:OLEObject Type="Embed" ProgID="" ShapeID="ole_rId285" DrawAspect="Content" ObjectID="_1779134349" r:id="rId2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ch animals have the most f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8pt" filled="f" o:ole="">
                  <v:imagedata r:id="rId288" o:title=""/>
                </v:shape>
                <o:OLEObject Type="Embed" ProgID="" ShapeID="ole_rId287" DrawAspect="Content" ObjectID="_1986624488" r:id="rId2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don't like to eat huma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25pt;height:18pt" filled="f" o:ole="">
                  <v:imagedata r:id="rId290" o:title=""/>
                </v:shape>
                <o:OLEObject Type="Embed" ProgID="" ShapeID="ole_rId289" DrawAspect="Content" ObjectID="_1841774241" r:id="rId2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fat is converted into muscle.</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ch of the following best states the main idea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18pt" filled="f" o:ole="">
                  <v:imagedata r:id="rId292" o:title=""/>
                </v:shape>
                <o:OLEObject Type="Embed" ProgID="" ShapeID="ole_rId291" DrawAspect="Content" ObjectID="_428748168" r:id="rId2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Ever since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people have been afraid of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18pt" filled="f" o:ole="">
                  <v:imagedata r:id="rId294" o:title=""/>
                </v:shape>
                <o:OLEObject Type="Embed" ProgID="" ShapeID="ole_rId293" DrawAspect="Content" ObjectID="_758341659" r:id="rId2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s ideas of which animals are most dangerous are wro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1888391775" r:id="rId2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are the largest and most dangerous fish predators in the se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0.25pt;height:18pt" filled="f" o:ole="">
                  <v:imagedata r:id="rId298" o:title=""/>
                </v:shape>
                <o:OLEObject Type="Embed" ProgID="" ShapeID="ole_rId297" DrawAspect="Content" ObjectID="_848236631" r:id="rId2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sharks can be dangerous, they are not as bad as most people think.</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If this passage needed a new title, which would best summarize the point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25pt;height:18pt" filled="f" o:ole="">
                  <v:imagedata r:id="rId300" o:title=""/>
                </v:shape>
                <o:OLEObject Type="Embed" ProgID="" ShapeID="ole_rId299" DrawAspect="Content" ObjectID="_648385018" r:id="rId2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fe Cycle of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5pt;height:18pt" filled="f" o:ole="">
                  <v:imagedata r:id="rId302" o:title=""/>
                </v:shape>
                <o:OLEObject Type="Embed" ProgID="" ShapeID="ole_rId301" DrawAspect="Content" ObjectID="_597162453" r:id="rId3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Friendly Neighbor: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1994771947" r:id="rId3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ruth about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2141923965" r:id="rId3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The Seal Killer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The last paragraph of the passage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8716007" r:id="rId3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movies scar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259182631" r:id="rId3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why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as so popu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15500678" r:id="rId3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people aren't afraid of elepha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254103173" r:id="rId3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ovies affect the way we think of animals.</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The first two sections of the passage focus on the topic o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30729025" r:id="rId3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hark's unique sense of smel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1409109343" r:id="rId3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sharks danger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1795152614" r:id="rId3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need to eat so muc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477279068" r:id="rId3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sharks are different from other predator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oleObject" Target="embeddings/oleObject96.bin"/><Relationship Id="rId194" Type="http://schemas.openxmlformats.org/officeDocument/2006/relationships/image" Target="media/image1.wmf"/><Relationship Id="rId195" Type="http://schemas.openxmlformats.org/officeDocument/2006/relationships/oleObject" Target="embeddings/oleObject97.bin"/><Relationship Id="rId196" Type="http://schemas.openxmlformats.org/officeDocument/2006/relationships/image" Target="media/image1.wmf"/><Relationship Id="rId197" Type="http://schemas.openxmlformats.org/officeDocument/2006/relationships/oleObject" Target="embeddings/oleObject98.bin"/><Relationship Id="rId198" Type="http://schemas.openxmlformats.org/officeDocument/2006/relationships/image" Target="media/image1.wmf"/><Relationship Id="rId199" Type="http://schemas.openxmlformats.org/officeDocument/2006/relationships/oleObject" Target="embeddings/oleObject99.bin"/><Relationship Id="rId200" Type="http://schemas.openxmlformats.org/officeDocument/2006/relationships/image" Target="media/image1.wmf"/><Relationship Id="rId201" Type="http://schemas.openxmlformats.org/officeDocument/2006/relationships/oleObject" Target="embeddings/oleObject100.bin"/><Relationship Id="rId202" Type="http://schemas.openxmlformats.org/officeDocument/2006/relationships/image" Target="media/image1.wmf"/><Relationship Id="rId203" Type="http://schemas.openxmlformats.org/officeDocument/2006/relationships/oleObject" Target="embeddings/oleObject101.bin"/><Relationship Id="rId204" Type="http://schemas.openxmlformats.org/officeDocument/2006/relationships/image" Target="media/image1.wmf"/><Relationship Id="rId205" Type="http://schemas.openxmlformats.org/officeDocument/2006/relationships/oleObject" Target="embeddings/oleObject102.bin"/><Relationship Id="rId206" Type="http://schemas.openxmlformats.org/officeDocument/2006/relationships/image" Target="media/image1.wmf"/><Relationship Id="rId207" Type="http://schemas.openxmlformats.org/officeDocument/2006/relationships/oleObject" Target="embeddings/oleObject103.bin"/><Relationship Id="rId208" Type="http://schemas.openxmlformats.org/officeDocument/2006/relationships/image" Target="media/image1.wmf"/><Relationship Id="rId209" Type="http://schemas.openxmlformats.org/officeDocument/2006/relationships/oleObject" Target="embeddings/oleObject104.bin"/><Relationship Id="rId210" Type="http://schemas.openxmlformats.org/officeDocument/2006/relationships/image" Target="media/image1.wmf"/><Relationship Id="rId211" Type="http://schemas.openxmlformats.org/officeDocument/2006/relationships/oleObject" Target="embeddings/oleObject105.bin"/><Relationship Id="rId212" Type="http://schemas.openxmlformats.org/officeDocument/2006/relationships/image" Target="media/image1.wmf"/><Relationship Id="rId213" Type="http://schemas.openxmlformats.org/officeDocument/2006/relationships/oleObject" Target="embeddings/oleObject106.bin"/><Relationship Id="rId214" Type="http://schemas.openxmlformats.org/officeDocument/2006/relationships/image" Target="media/image1.wmf"/><Relationship Id="rId215" Type="http://schemas.openxmlformats.org/officeDocument/2006/relationships/oleObject" Target="embeddings/oleObject107.bin"/><Relationship Id="rId216" Type="http://schemas.openxmlformats.org/officeDocument/2006/relationships/image" Target="media/image1.wmf"/><Relationship Id="rId217" Type="http://schemas.openxmlformats.org/officeDocument/2006/relationships/oleObject" Target="embeddings/oleObject108.bin"/><Relationship Id="rId218" Type="http://schemas.openxmlformats.org/officeDocument/2006/relationships/image" Target="media/image1.wmf"/><Relationship Id="rId219" Type="http://schemas.openxmlformats.org/officeDocument/2006/relationships/oleObject" Target="embeddings/oleObject109.bin"/><Relationship Id="rId220" Type="http://schemas.openxmlformats.org/officeDocument/2006/relationships/image" Target="media/image1.wmf"/><Relationship Id="rId221" Type="http://schemas.openxmlformats.org/officeDocument/2006/relationships/oleObject" Target="embeddings/oleObject110.bin"/><Relationship Id="rId222" Type="http://schemas.openxmlformats.org/officeDocument/2006/relationships/image" Target="media/image1.wmf"/><Relationship Id="rId223" Type="http://schemas.openxmlformats.org/officeDocument/2006/relationships/oleObject" Target="embeddings/oleObject111.bin"/><Relationship Id="rId224" Type="http://schemas.openxmlformats.org/officeDocument/2006/relationships/image" Target="media/image1.wmf"/><Relationship Id="rId225" Type="http://schemas.openxmlformats.org/officeDocument/2006/relationships/oleObject" Target="embeddings/oleObject112.bin"/><Relationship Id="rId226" Type="http://schemas.openxmlformats.org/officeDocument/2006/relationships/image" Target="media/image1.wmf"/><Relationship Id="rId227" Type="http://schemas.openxmlformats.org/officeDocument/2006/relationships/oleObject" Target="embeddings/oleObject113.bin"/><Relationship Id="rId228" Type="http://schemas.openxmlformats.org/officeDocument/2006/relationships/image" Target="media/image1.wmf"/><Relationship Id="rId229" Type="http://schemas.openxmlformats.org/officeDocument/2006/relationships/oleObject" Target="embeddings/oleObject114.bin"/><Relationship Id="rId230" Type="http://schemas.openxmlformats.org/officeDocument/2006/relationships/image" Target="media/image1.wmf"/><Relationship Id="rId231" Type="http://schemas.openxmlformats.org/officeDocument/2006/relationships/oleObject" Target="embeddings/oleObject115.bin"/><Relationship Id="rId232" Type="http://schemas.openxmlformats.org/officeDocument/2006/relationships/image" Target="media/image1.wmf"/><Relationship Id="rId233" Type="http://schemas.openxmlformats.org/officeDocument/2006/relationships/oleObject" Target="embeddings/oleObject116.bin"/><Relationship Id="rId234" Type="http://schemas.openxmlformats.org/officeDocument/2006/relationships/image" Target="media/image1.wmf"/><Relationship Id="rId235" Type="http://schemas.openxmlformats.org/officeDocument/2006/relationships/oleObject" Target="embeddings/oleObject117.bin"/><Relationship Id="rId236" Type="http://schemas.openxmlformats.org/officeDocument/2006/relationships/image" Target="media/image1.wmf"/><Relationship Id="rId237" Type="http://schemas.openxmlformats.org/officeDocument/2006/relationships/oleObject" Target="embeddings/oleObject118.bin"/><Relationship Id="rId238" Type="http://schemas.openxmlformats.org/officeDocument/2006/relationships/image" Target="media/image1.wmf"/><Relationship Id="rId239" Type="http://schemas.openxmlformats.org/officeDocument/2006/relationships/oleObject" Target="embeddings/oleObject119.bin"/><Relationship Id="rId240" Type="http://schemas.openxmlformats.org/officeDocument/2006/relationships/image" Target="media/image1.wmf"/><Relationship Id="rId241" Type="http://schemas.openxmlformats.org/officeDocument/2006/relationships/oleObject" Target="embeddings/oleObject120.bin"/><Relationship Id="rId242" Type="http://schemas.openxmlformats.org/officeDocument/2006/relationships/image" Target="media/image1.wmf"/><Relationship Id="rId243" Type="http://schemas.openxmlformats.org/officeDocument/2006/relationships/oleObject" Target="embeddings/oleObject121.bin"/><Relationship Id="rId244" Type="http://schemas.openxmlformats.org/officeDocument/2006/relationships/image" Target="media/image1.wmf"/><Relationship Id="rId245" Type="http://schemas.openxmlformats.org/officeDocument/2006/relationships/oleObject" Target="embeddings/oleObject122.bin"/><Relationship Id="rId246" Type="http://schemas.openxmlformats.org/officeDocument/2006/relationships/image" Target="media/image1.wmf"/><Relationship Id="rId247" Type="http://schemas.openxmlformats.org/officeDocument/2006/relationships/oleObject" Target="embeddings/oleObject123.bin"/><Relationship Id="rId248" Type="http://schemas.openxmlformats.org/officeDocument/2006/relationships/image" Target="media/image1.wmf"/><Relationship Id="rId249" Type="http://schemas.openxmlformats.org/officeDocument/2006/relationships/oleObject" Target="embeddings/oleObject124.bin"/><Relationship Id="rId250" Type="http://schemas.openxmlformats.org/officeDocument/2006/relationships/image" Target="media/image1.wmf"/><Relationship Id="rId251" Type="http://schemas.openxmlformats.org/officeDocument/2006/relationships/oleObject" Target="embeddings/oleObject125.bin"/><Relationship Id="rId252" Type="http://schemas.openxmlformats.org/officeDocument/2006/relationships/image" Target="media/image1.wmf"/><Relationship Id="rId253" Type="http://schemas.openxmlformats.org/officeDocument/2006/relationships/oleObject" Target="embeddings/oleObject126.bin"/><Relationship Id="rId254" Type="http://schemas.openxmlformats.org/officeDocument/2006/relationships/image" Target="media/image1.wmf"/><Relationship Id="rId255" Type="http://schemas.openxmlformats.org/officeDocument/2006/relationships/oleObject" Target="embeddings/oleObject127.bin"/><Relationship Id="rId256" Type="http://schemas.openxmlformats.org/officeDocument/2006/relationships/image" Target="media/image1.wmf"/><Relationship Id="rId257" Type="http://schemas.openxmlformats.org/officeDocument/2006/relationships/oleObject" Target="embeddings/oleObject128.bin"/><Relationship Id="rId258" Type="http://schemas.openxmlformats.org/officeDocument/2006/relationships/image" Target="media/image1.wmf"/><Relationship Id="rId259" Type="http://schemas.openxmlformats.org/officeDocument/2006/relationships/oleObject" Target="embeddings/oleObject129.bin"/><Relationship Id="rId260" Type="http://schemas.openxmlformats.org/officeDocument/2006/relationships/image" Target="media/image1.wmf"/><Relationship Id="rId261" Type="http://schemas.openxmlformats.org/officeDocument/2006/relationships/oleObject" Target="embeddings/oleObject130.bin"/><Relationship Id="rId262" Type="http://schemas.openxmlformats.org/officeDocument/2006/relationships/image" Target="media/image1.wmf"/><Relationship Id="rId263" Type="http://schemas.openxmlformats.org/officeDocument/2006/relationships/oleObject" Target="embeddings/oleObject131.bin"/><Relationship Id="rId264" Type="http://schemas.openxmlformats.org/officeDocument/2006/relationships/image" Target="media/image1.wmf"/><Relationship Id="rId265" Type="http://schemas.openxmlformats.org/officeDocument/2006/relationships/oleObject" Target="embeddings/oleObject132.bin"/><Relationship Id="rId266" Type="http://schemas.openxmlformats.org/officeDocument/2006/relationships/image" Target="media/image1.wmf"/><Relationship Id="rId267" Type="http://schemas.openxmlformats.org/officeDocument/2006/relationships/oleObject" Target="embeddings/oleObject133.bin"/><Relationship Id="rId268" Type="http://schemas.openxmlformats.org/officeDocument/2006/relationships/image" Target="media/image1.wmf"/><Relationship Id="rId269" Type="http://schemas.openxmlformats.org/officeDocument/2006/relationships/oleObject" Target="embeddings/oleObject134.bin"/><Relationship Id="rId270" Type="http://schemas.openxmlformats.org/officeDocument/2006/relationships/image" Target="media/image1.wmf"/><Relationship Id="rId271" Type="http://schemas.openxmlformats.org/officeDocument/2006/relationships/oleObject" Target="embeddings/oleObject135.bin"/><Relationship Id="rId272" Type="http://schemas.openxmlformats.org/officeDocument/2006/relationships/image" Target="media/image1.wmf"/><Relationship Id="rId273" Type="http://schemas.openxmlformats.org/officeDocument/2006/relationships/oleObject" Target="embeddings/oleObject136.bin"/><Relationship Id="rId274" Type="http://schemas.openxmlformats.org/officeDocument/2006/relationships/image" Target="media/image1.wmf"/><Relationship Id="rId275" Type="http://schemas.openxmlformats.org/officeDocument/2006/relationships/oleObject" Target="embeddings/oleObject137.bin"/><Relationship Id="rId276" Type="http://schemas.openxmlformats.org/officeDocument/2006/relationships/image" Target="media/image1.wmf"/><Relationship Id="rId277" Type="http://schemas.openxmlformats.org/officeDocument/2006/relationships/oleObject" Target="embeddings/oleObject138.bin"/><Relationship Id="rId278" Type="http://schemas.openxmlformats.org/officeDocument/2006/relationships/image" Target="media/image1.wmf"/><Relationship Id="rId279" Type="http://schemas.openxmlformats.org/officeDocument/2006/relationships/oleObject" Target="embeddings/oleObject139.bin"/><Relationship Id="rId280" Type="http://schemas.openxmlformats.org/officeDocument/2006/relationships/image" Target="media/image1.wmf"/><Relationship Id="rId281" Type="http://schemas.openxmlformats.org/officeDocument/2006/relationships/oleObject" Target="embeddings/oleObject140.bin"/><Relationship Id="rId282" Type="http://schemas.openxmlformats.org/officeDocument/2006/relationships/image" Target="media/image1.wmf"/><Relationship Id="rId283" Type="http://schemas.openxmlformats.org/officeDocument/2006/relationships/oleObject" Target="embeddings/oleObject141.bin"/><Relationship Id="rId284" Type="http://schemas.openxmlformats.org/officeDocument/2006/relationships/image" Target="media/image1.wmf"/><Relationship Id="rId285" Type="http://schemas.openxmlformats.org/officeDocument/2006/relationships/oleObject" Target="embeddings/oleObject142.bin"/><Relationship Id="rId286" Type="http://schemas.openxmlformats.org/officeDocument/2006/relationships/image" Target="media/image1.wmf"/><Relationship Id="rId287" Type="http://schemas.openxmlformats.org/officeDocument/2006/relationships/oleObject" Target="embeddings/oleObject143.bin"/><Relationship Id="rId288" Type="http://schemas.openxmlformats.org/officeDocument/2006/relationships/image" Target="media/image1.wmf"/><Relationship Id="rId289" Type="http://schemas.openxmlformats.org/officeDocument/2006/relationships/oleObject" Target="embeddings/oleObject144.bin"/><Relationship Id="rId290" Type="http://schemas.openxmlformats.org/officeDocument/2006/relationships/image" Target="media/image1.wmf"/><Relationship Id="rId291" Type="http://schemas.openxmlformats.org/officeDocument/2006/relationships/oleObject" Target="embeddings/oleObject145.bin"/><Relationship Id="rId292" Type="http://schemas.openxmlformats.org/officeDocument/2006/relationships/image" Target="media/image1.wmf"/><Relationship Id="rId293" Type="http://schemas.openxmlformats.org/officeDocument/2006/relationships/oleObject" Target="embeddings/oleObject146.bin"/><Relationship Id="rId294" Type="http://schemas.openxmlformats.org/officeDocument/2006/relationships/image" Target="media/image1.wmf"/><Relationship Id="rId295" Type="http://schemas.openxmlformats.org/officeDocument/2006/relationships/oleObject" Target="embeddings/oleObject147.bin"/><Relationship Id="rId296" Type="http://schemas.openxmlformats.org/officeDocument/2006/relationships/image" Target="media/image1.wmf"/><Relationship Id="rId297" Type="http://schemas.openxmlformats.org/officeDocument/2006/relationships/oleObject" Target="embeddings/oleObject148.bin"/><Relationship Id="rId298" Type="http://schemas.openxmlformats.org/officeDocument/2006/relationships/image" Target="media/image1.wmf"/><Relationship Id="rId299" Type="http://schemas.openxmlformats.org/officeDocument/2006/relationships/oleObject" Target="embeddings/oleObject149.bin"/><Relationship Id="rId300" Type="http://schemas.openxmlformats.org/officeDocument/2006/relationships/image" Target="media/image1.wmf"/><Relationship Id="rId301" Type="http://schemas.openxmlformats.org/officeDocument/2006/relationships/oleObject" Target="embeddings/oleObject150.bin"/><Relationship Id="rId302" Type="http://schemas.openxmlformats.org/officeDocument/2006/relationships/image" Target="media/image1.wmf"/><Relationship Id="rId303" Type="http://schemas.openxmlformats.org/officeDocument/2006/relationships/oleObject" Target="embeddings/oleObject151.bin"/><Relationship Id="rId304" Type="http://schemas.openxmlformats.org/officeDocument/2006/relationships/image" Target="media/image1.wmf"/><Relationship Id="rId305" Type="http://schemas.openxmlformats.org/officeDocument/2006/relationships/oleObject" Target="embeddings/oleObject152.bin"/><Relationship Id="rId306" Type="http://schemas.openxmlformats.org/officeDocument/2006/relationships/image" Target="media/image1.wmf"/><Relationship Id="rId307" Type="http://schemas.openxmlformats.org/officeDocument/2006/relationships/oleObject" Target="embeddings/oleObject153.bin"/><Relationship Id="rId308" Type="http://schemas.openxmlformats.org/officeDocument/2006/relationships/image" Target="media/image1.wmf"/><Relationship Id="rId309" Type="http://schemas.openxmlformats.org/officeDocument/2006/relationships/oleObject" Target="embeddings/oleObject154.bin"/><Relationship Id="rId310" Type="http://schemas.openxmlformats.org/officeDocument/2006/relationships/image" Target="media/image1.wmf"/><Relationship Id="rId311" Type="http://schemas.openxmlformats.org/officeDocument/2006/relationships/oleObject" Target="embeddings/oleObject155.bin"/><Relationship Id="rId312" Type="http://schemas.openxmlformats.org/officeDocument/2006/relationships/image" Target="media/image1.wmf"/><Relationship Id="rId313" Type="http://schemas.openxmlformats.org/officeDocument/2006/relationships/oleObject" Target="embeddings/oleObject156.bin"/><Relationship Id="rId314" Type="http://schemas.openxmlformats.org/officeDocument/2006/relationships/image" Target="media/image1.wmf"/><Relationship Id="rId315" Type="http://schemas.openxmlformats.org/officeDocument/2006/relationships/oleObject" Target="embeddings/oleObject157.bin"/><Relationship Id="rId316" Type="http://schemas.openxmlformats.org/officeDocument/2006/relationships/image" Target="media/image1.wmf"/><Relationship Id="rId317" Type="http://schemas.openxmlformats.org/officeDocument/2006/relationships/oleObject" Target="embeddings/oleObject158.bin"/><Relationship Id="rId318" Type="http://schemas.openxmlformats.org/officeDocument/2006/relationships/image" Target="media/image1.wmf"/><Relationship Id="rId319" Type="http://schemas.openxmlformats.org/officeDocument/2006/relationships/oleObject" Target="embeddings/oleObject159.bin"/><Relationship Id="rId320" Type="http://schemas.openxmlformats.org/officeDocument/2006/relationships/image" Target="media/image1.wmf"/><Relationship Id="rId321" Type="http://schemas.openxmlformats.org/officeDocument/2006/relationships/oleObject" Target="embeddings/oleObject160.bin"/><Relationship Id="rId322" Type="http://schemas.openxmlformats.org/officeDocument/2006/relationships/image" Target="media/image1.wmf"/><Relationship Id="rId323" Type="http://schemas.openxmlformats.org/officeDocument/2006/relationships/fontTable" Target="fontTable.xml"/><Relationship Id="rId324" Type="http://schemas.openxmlformats.org/officeDocument/2006/relationships/settings" Target="settings.xml"/><Relationship Id="rId3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6:00Z</dcterms:created>
  <dc:creator>maxwellj</dc:creator>
  <dc:description/>
  <cp:keywords/>
  <dc:language>en-US</dc:language>
  <cp:lastModifiedBy>maxwellj</cp:lastModifiedBy>
  <dcterms:modified xsi:type="dcterms:W3CDTF">2011-03-22T16:46:00Z</dcterms:modified>
  <cp:revision>1</cp:revision>
  <dc:subject/>
  <dc:title/>
</cp:coreProperties>
</file>